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евят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301006:831, площадью         25620 кв.м., отнесенный к землям населенных пунктов, имеющий вид разрешенного использования: склады, цель использования: для строительства складских помещений, расположенный по адресу: Самарская область, г. Похвистнево,             ул. Промышленная, 14 Б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40101810822020012001</w:t>
      </w:r>
      <w:r>
        <w:rPr>
          <w:rFonts w:ascii="Times New Roman" w:hAnsi="Times New Roman"/>
          <w:b/>
          <w:sz w:val="24"/>
          <w:szCs w:val="24"/>
        </w:rPr>
        <w:t xml:space="preserve">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301006:831, площадью 25620 кв.м., с видом разрешенного использования: склады, имеющий цель использования: для строительства складских помещений, имеющий местоположение: Самарская область, г. Похвистнево, ул. Промышленная, 14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0BBA97C-7281-431D-8F90-5966EF0CBD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1</Pages>
  <Words>2352</Words>
  <Characters>13409</Characters>
  <CharactersWithSpaces>15730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19-02-04T11:46:00Z</cp:lastPrinted>
  <dcterms:modified xsi:type="dcterms:W3CDTF">2019-02-08T10:1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